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ехнический университет Молдовы</w:t>
      </w:r>
    </w:p>
    <w:p>
      <w:pPr>
        <w:pStyle w:val="Normal1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РЕФЕРАТ ПО ПРОГРАММИРОВАНИЮ</w:t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:       Булева алгебра.</w:t>
      </w:r>
    </w:p>
    <w:p>
      <w:pPr>
        <w:pStyle w:val="Normal1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36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360"/>
        <w:ind w:firstLine="851"/>
        <w:jc w:val="left"/>
        <w:rPr/>
      </w:pPr>
      <w:r>
        <w:rPr>
          <w:b/>
          <w:sz w:val="28"/>
        </w:rPr>
        <w:t>Факультет</w:t>
      </w: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  <w:lang w:val="en-US"/>
        </w:rPr>
        <w:t>CIM</w:t>
      </w:r>
    </w:p>
    <w:p>
      <w:pPr>
        <w:pStyle w:val="Normal1"/>
        <w:spacing w:lineRule="auto" w:line="360"/>
        <w:ind w:firstLine="85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360"/>
        <w:ind w:firstLine="851"/>
        <w:jc w:val="left"/>
        <w:rPr/>
      </w:pPr>
      <w:r>
        <w:rPr>
          <w:b/>
          <w:sz w:val="28"/>
        </w:rPr>
        <w:t xml:space="preserve">Группа </w:t>
      </w:r>
      <w:r>
        <w:rPr>
          <w:b/>
          <w:sz w:val="24"/>
        </w:rPr>
        <w:t xml:space="preserve">                                                                                    С - 092</w:t>
      </w:r>
    </w:p>
    <w:p>
      <w:pPr>
        <w:pStyle w:val="Normal1"/>
        <w:spacing w:lineRule="auto" w:line="360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851"/>
        <w:jc w:val="left"/>
        <w:rPr/>
      </w:pPr>
      <w:r>
        <w:rPr>
          <w:b/>
          <w:sz w:val="28"/>
        </w:rPr>
        <w:t>Подготовил</w:t>
      </w:r>
      <w:r>
        <w:rPr>
          <w:b/>
          <w:sz w:val="24"/>
        </w:rPr>
        <w:t xml:space="preserve">                                                            Плис Владимир.</w:t>
      </w:r>
    </w:p>
    <w:p>
      <w:pPr>
        <w:pStyle w:val="Normal1"/>
        <w:spacing w:lineRule="auto" w:line="360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851"/>
        <w:jc w:val="left"/>
        <w:rPr/>
      </w:pPr>
      <w:r>
        <w:rPr>
          <w:b/>
          <w:sz w:val="28"/>
        </w:rPr>
        <w:t>Проверил</w:t>
      </w:r>
      <w:r>
        <w:rPr>
          <w:b/>
          <w:sz w:val="24"/>
        </w:rPr>
        <w:t>.</w:t>
      </w:r>
    </w:p>
    <w:p>
      <w:pPr>
        <w:pStyle w:val="Normal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  <w:t>Кишинёв 1999 г.</w:t>
      </w:r>
    </w:p>
    <w:p>
      <w:pPr>
        <w:pStyle w:val="Normal1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1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Предмет математической логики.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Калькуляция высказываний.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FR1"/>
        <w:ind w:left="0" w:hanging="0"/>
        <w:jc w:val="both"/>
        <w:rPr>
          <w:sz w:val="24"/>
        </w:rPr>
      </w:pPr>
      <w:r>
        <w:rPr>
          <w:b/>
          <w:sz w:val="28"/>
        </w:rPr>
        <w:t>Библиография.</w:t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FR1"/>
        <w:ind w:left="40" w:firstLine="38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ind w:left="40" w:firstLine="386"/>
        <w:jc w:val="left"/>
        <w:rPr>
          <w:sz w:val="24"/>
        </w:rPr>
      </w:pPr>
      <w:r>
        <w:rPr>
          <w:sz w:val="24"/>
        </w:rPr>
      </w:r>
    </w:p>
    <w:p>
      <w:pPr>
        <w:pStyle w:val="FR1"/>
        <w:ind w:left="40" w:firstLine="386"/>
        <w:jc w:val="left"/>
        <w:rPr>
          <w:sz w:val="24"/>
        </w:rPr>
      </w:pPr>
      <w:r>
        <w:rPr>
          <w:sz w:val="24"/>
        </w:rPr>
      </w:r>
    </w:p>
    <w:p>
      <w:pPr>
        <w:pStyle w:val="FR1"/>
        <w:ind w:left="40" w:firstLine="38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данном реферате я попытаюсь раскрыть,  некоторые аспекты булевой алгебры. Математическая логика является современной формой, так называемой формальной логики, применяющей математические методы для исследо</w:t>
        <w:softHyphen/>
        <w:t>вания своего предмета. (Другие ее названия: символическая логика, теоретическая логика, логистика.) В формальной логике и, соответственно, в математической логике, собраны результаты законов структуры пра</w:t>
        <w:softHyphen/>
        <w:t>вильных выводов. Вывод является таким мыслительным процессом, в результате которого появляются новые открытия на основании уже имеющихся (которые предполагаются правильными), без практических исследований. В действительности, новое открытие, полученное в резуль</w:t>
        <w:softHyphen/>
        <w:t>тате вывода, (так называемый окончательный вывод) в скрытой форме находится в предварительно имеющихся знаниях, в так называемых предпосылках.</w:t>
      </w:r>
    </w:p>
    <w:p>
      <w:pPr>
        <w:pStyle w:val="FR1"/>
        <w:ind w:left="40" w:firstLine="386"/>
        <w:jc w:val="left"/>
        <w:rPr>
          <w:sz w:val="24"/>
        </w:rPr>
      </w:pPr>
      <w:r>
        <w:rPr>
          <w:sz w:val="24"/>
        </w:rPr>
      </w:r>
    </w:p>
    <w:p>
      <w:pPr>
        <w:pStyle w:val="FR1"/>
        <w:ind w:left="40" w:firstLine="386"/>
        <w:jc w:val="left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b/>
          <w:b/>
          <w:sz w:val="28"/>
        </w:rPr>
      </w:pPr>
      <w:r>
        <w:rPr>
          <w:b/>
          <w:sz w:val="28"/>
        </w:rPr>
        <w:t>МАТЕМАТИЧЕСКАЯ ЛОГИКА</w:t>
      </w:r>
    </w:p>
    <w:p>
      <w:pPr>
        <w:pStyle w:val="Heading1"/>
        <w:ind w:hanging="0"/>
        <w:rPr/>
      </w:pPr>
      <w:r>
        <w:rPr/>
        <w:t>ПРЕДМЕТ МАТЕМАТИЧЕСКОЙ ЛОГИКИ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Простейшие закономерности выводов открывались человечеством эмпи</w:t>
        <w:softHyphen/>
        <w:t>рическим путем в ходе общественного производства (например, простей</w:t>
        <w:softHyphen/>
        <w:t>шие соотношения арифметики и геометрии). Открытие более сложных законов связано с результатами науки формальной логики. Первое круп</w:t>
        <w:softHyphen/>
        <w:t>ное обобщение формальной логики принадлежит Аристотелю. В фор</w:t>
        <w:softHyphen/>
        <w:t>мальной логике с самого начала применялись (в единичных случаях) математические методы, но развитие логики не успевало за применением таких методов по сравнению с другими областями математики. Поэтому формальная логика отстала от потребностей науки (в первую очередь от требований математики); отставание оказалось особенно очевидным в новую эру. Главными недостатками формальной логики являлись сле</w:t>
        <w:softHyphen/>
        <w:t>дующие 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1. Она не сумела привести законы выводов к небольшому количеству надежных логических законов; поэтому подтвердила правильность не</w:t>
        <w:softHyphen/>
        <w:t>которых выводов на основе экспериментов, которые позже были опро</w:t>
        <w:softHyphen/>
        <w:t>вергнуты примерами, доказывающими обратное.</w:t>
      </w:r>
    </w:p>
    <w:p>
      <w:pPr>
        <w:pStyle w:val="Normal"/>
        <w:rPr>
          <w:sz w:val="24"/>
        </w:rPr>
      </w:pPr>
      <w:r>
        <w:rPr>
          <w:sz w:val="24"/>
        </w:rPr>
        <w:t>2. Она была неспособна анализировать значительную часть выводов, применяемых в повседневной и научной жизни; доказать правильность или неправильность таких выводов. (Например, не могла доказать, что из правильности предложения «Каждая трапеция является четырех</w:t>
        <w:softHyphen/>
        <w:t>угольником» вытекает правильность предложения «Кто рисует трапецию, тот рисует четырехугольник).</w:t>
      </w:r>
    </w:p>
    <w:p>
      <w:pPr>
        <w:pStyle w:val="Normal"/>
        <w:rPr>
          <w:sz w:val="24"/>
        </w:rPr>
      </w:pPr>
      <w:r>
        <w:rPr>
          <w:sz w:val="24"/>
        </w:rPr>
        <w:t>Задача математизации формальной логики была поставлена и осущест</w:t>
        <w:softHyphen/>
        <w:t>влена Лейбницем. Его работу продолжили математики XIX века. На рубеже столетия с открытием противоречий в теории множеств (см. гл. «Теория множеств») развитие математической логики получило широкий размах. В настоящее время результаты математической логики исполь</w:t>
        <w:softHyphen/>
        <w:t>зуются во всех традиционных областях формальной логики; открыты                      совершенно новые области. В настоящее время «традиционная» формаль</w:t>
        <w:softHyphen/>
        <w:t>ная логика по сравнению с математической логикой имеет значение только для истории науки.</w:t>
      </w:r>
    </w:p>
    <w:p>
      <w:pPr>
        <w:pStyle w:val="Normal"/>
        <w:rPr>
          <w:sz w:val="24"/>
        </w:rPr>
      </w:pPr>
      <w:r>
        <w:rPr>
          <w:sz w:val="24"/>
        </w:rPr>
        <w:t>Математическая логика не претендует на открытие законов мышления вообще, или еще в меньшей степени на анализ философских проблем, связанных с человеческим мышлением. Эти вопросы больше относятся к «логике» (в более общем смысле слова) и к философии. (В дальнейшем под словом «логика» будем подразумевать математическую логику.)</w:t>
      </w:r>
    </w:p>
    <w:p>
      <w:pPr>
        <w:pStyle w:val="Normal"/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ЧТО ТАКОЕ ВЫВОД?</w:t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>Для более точного определения предмета математической логики сле</w:t>
        <w:softHyphen/>
        <w:t>довало бы уточнить, что подразумевается под термином логически пра</w:t>
        <w:softHyphen/>
        <w:t>вильного вывода. Чтобы сформулировать хотя бы одно временное опре</w:t>
        <w:softHyphen/>
        <w:t>деление, рассмотрим пример вывода. (В соответствии с традиционной формой записывания, предпосылки отделяются от окончательного вы</w:t>
        <w:softHyphen/>
        <w:t>вода горизонтальной чертой):</w:t>
      </w:r>
    </w:p>
    <w:p>
      <w:pPr>
        <w:pStyle w:val="Normal"/>
        <w:numPr>
          <w:ilvl w:val="0"/>
          <w:numId w:val="3"/>
        </w:numPr>
        <w:spacing w:before="140" w:after="0"/>
        <w:rPr/>
      </w:pPr>
      <w:r>
        <w:rPr>
          <w:sz w:val="24"/>
        </w:rPr>
        <w:t>(</w:t>
      </w:r>
      <w:r>
        <w:rPr>
          <w:b/>
          <w:sz w:val="24"/>
        </w:rPr>
        <w:t>Предпосылки)</w:t>
      </w:r>
      <w:r>
        <w:rPr>
          <w:sz w:val="24"/>
        </w:rPr>
        <w:t xml:space="preserve"> Если будет раздача премии, то мы выполнили план. </w:t>
      </w:r>
    </w:p>
    <w:p>
      <w:pPr>
        <w:pStyle w:val="Normal"/>
        <w:spacing w:before="140" w:after="0"/>
        <w:ind w:left="1620" w:hanging="162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Будет раздача премии.</w:t>
      </w:r>
    </w:p>
    <w:p>
      <w:pPr>
        <w:pStyle w:val="Normal"/>
        <w:pBdr>
          <w:top w:val="single" w:sz="6" w:space="7" w:color="000000"/>
        </w:pBdr>
        <w:spacing w:before="80" w:after="0"/>
        <w:rPr>
          <w:b/>
          <w:b/>
          <w:sz w:val="24"/>
        </w:rPr>
      </w:pPr>
      <w:r>
        <w:rPr>
          <w:sz w:val="24"/>
        </w:rPr>
        <w:t>(</w:t>
      </w:r>
      <w:r>
        <w:rPr>
          <w:b/>
          <w:sz w:val="24"/>
        </w:rPr>
        <w:t xml:space="preserve">Окончательный  вывод)      </w:t>
      </w:r>
      <w:r>
        <w:rPr>
          <w:sz w:val="24"/>
        </w:rPr>
        <w:t>Мы выполнили план.</w:t>
      </w:r>
    </w:p>
    <w:p>
      <w:pPr>
        <w:pStyle w:val="Normal"/>
        <w:pBdr>
          <w:top w:val="single" w:sz="6" w:space="7" w:color="000000"/>
        </w:pBdr>
        <w:spacing w:before="8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</w:rPr>
        <w:t>Если принять правильность предпосылок, то следует принять и пра</w:t>
        <w:softHyphen/>
        <w:t>вильность окончательного вывода. Другой, аналогичный пример :</w:t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 xml:space="preserve">Если мне выпадет туз, то я иду ва-банк. </w:t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>Мне выпал туз.</w:t>
      </w:r>
    </w:p>
    <w:p>
      <w:pPr>
        <w:pStyle w:val="Normal"/>
        <w:pBdr>
          <w:top w:val="single" w:sz="6" w:space="1" w:color="000000"/>
        </w:pBdr>
        <w:spacing w:before="80" w:after="0"/>
        <w:rPr>
          <w:sz w:val="24"/>
        </w:rPr>
      </w:pPr>
      <w:r>
        <w:rPr>
          <w:sz w:val="24"/>
        </w:rPr>
        <w:t>Я иду ва-банк.</w:t>
      </w:r>
    </w:p>
    <w:p>
      <w:pPr>
        <w:pStyle w:val="Normal"/>
        <w:spacing w:before="160" w:after="0"/>
        <w:rPr/>
      </w:pPr>
      <w:r>
        <w:rPr>
          <w:sz w:val="24"/>
        </w:rPr>
        <w:t>Обычно вместо предложений (мне выпал туз) и (я иду ва-банк) могут быть записаны любые такие изъявительные предложения, значения кото</w:t>
        <w:softHyphen/>
        <w:t xml:space="preserve">рых может быть правильно или ложно; следует оставить неизменными только расположение слов «если» и «то» и расположение предположений, то есть структуру вывода. Пусть А и В обозначает любые заменяющие предложения. </w:t>
      </w:r>
      <w:r>
        <w:rPr>
          <w:i/>
          <w:sz w:val="24"/>
        </w:rPr>
        <w:t>Структуру</w:t>
      </w:r>
      <w:r>
        <w:rPr>
          <w:sz w:val="24"/>
        </w:rPr>
        <w:t xml:space="preserve"> вывода можно выразить следующей схемой;</w:t>
      </w:r>
    </w:p>
    <w:p>
      <w:pPr>
        <w:pStyle w:val="Normal"/>
        <w:spacing w:before="140" w:after="0"/>
        <w:rPr>
          <w:sz w:val="24"/>
        </w:rPr>
      </w:pPr>
      <w:r>
        <w:rPr>
          <w:sz w:val="24"/>
        </w:rPr>
        <w:t xml:space="preserve">Если А, то В </w:t>
      </w:r>
    </w:p>
    <w:p>
      <w:pPr>
        <w:pStyle w:val="Normal"/>
        <w:spacing w:before="140" w:after="0"/>
        <w:rPr>
          <w:sz w:val="24"/>
        </w:rPr>
      </w:pPr>
      <w:r>
        <w:rPr>
          <w:sz w:val="24"/>
        </w:rPr>
        <w:t>А</w:t>
      </w:r>
    </w:p>
    <w:p>
      <w:pPr>
        <w:pStyle w:val="Heading2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Под определением, что данная схема представляет собой (логически правильную) схему выводов, подразумевается следующее. Если вместо А и В подставить такие предложения, что предпосылки, полученные в</w:t>
      </w:r>
      <w:r>
        <w:rPr>
          <w:sz w:val="24"/>
          <w:lang w:val="en-US"/>
        </w:rPr>
        <w:t xml:space="preserve"> </w:t>
      </w:r>
      <w:r>
        <w:rPr>
          <w:sz w:val="24"/>
        </w:rPr>
        <w:t>результате замены, будут правильными, то и окончательный вывод будет правильным. Любой человек, который понимает значение союзов «если . . . то», поймет, что это правильная схема вывода. В схеме вывода фигу</w:t>
        <w:softHyphen/>
        <w:t>рируют несколько слов с постоянным значением, далее несколько сим</w:t>
        <w:softHyphen/>
        <w:t>волов (букв) с меняющимся значением. Символы с меняющимся значением могут быть переменными разных типов. В соответствии с их типом вместо символов могут быть подставлены разные грамматические формации (на</w:t>
        <w:softHyphen/>
        <w:t>пример : изъявительные предложения, слова, выражающие свойства, названия предметов и т. д.). В предыдущем примере переменные А и В заменяются только изъявительными предложениями. На основе «регуляр</w:t>
        <w:softHyphen/>
        <w:t>ной» замены переменных некоторой (правильной) схемы вывода должен возникать правильный вывод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Но определение «регулярной замены» означает не только соблюдение грамматических правил. В предыдущей схеме А и В могут означать только такие изъявительные предложения, правильность или ложность которых может быть решена однозначно. Такие изъявительные предложения будем называть высказываниями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На основе любой схемы вывода может быть получен правильный вывод только при соблюдении условий подобного характера. Путем изменения условий могут быть построены различные теории логики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Важнейшими главами математической логики являются калькуляция высказываний и калькуляция предикатов. В рамках данных глав может быть исследована схема вывода в самом общем случае при наименьшем числе условий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В других главах логики рассматриваются специальные схемы вывода, являющиеся менее общими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КАЛЬКУЛЯЦИЯ ВЫСКАЗЫ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ЫСКАЗЫВАНИЕ</w:t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>Предметом калькуляции высказываний является анализ таких схем вывода, при которых с заменой переменных на высказывания, получаются правильные выводы.</w:t>
      </w:r>
    </w:p>
    <w:p>
      <w:pPr>
        <w:pStyle w:val="Normal"/>
        <w:rPr>
          <w:sz w:val="24"/>
        </w:rPr>
      </w:pPr>
      <w:r>
        <w:rPr>
          <w:sz w:val="24"/>
        </w:rPr>
        <w:t>Под термином высказывания подразумевается такое изъявительное предложение, которое является однозначно или правильным, или лож</w:t>
        <w:softHyphen/>
        <w:t>ным ; итак:</w:t>
      </w:r>
    </w:p>
    <w:p>
      <w:pPr>
        <w:pStyle w:val="Normal"/>
        <w:rPr>
          <w:sz w:val="24"/>
        </w:rPr>
      </w:pPr>
      <w:r>
        <w:rPr>
          <w:sz w:val="24"/>
        </w:rPr>
        <w:t>а) оно не может одновременно быть и правильным, и ложным (прин</w:t>
        <w:softHyphen/>
        <w:t>цип непротиворечивости);</w:t>
      </w:r>
    </w:p>
    <w:p>
      <w:pPr>
        <w:pStyle w:val="Normal"/>
        <w:rPr>
          <w:sz w:val="24"/>
        </w:rPr>
      </w:pPr>
      <w:r>
        <w:rPr>
          <w:sz w:val="24"/>
        </w:rPr>
        <w:t>б) исключено, чтобы оно было и неправильным, и неложным (принцип исключения третьей возможности).</w:t>
      </w:r>
    </w:p>
    <w:p>
      <w:pPr>
        <w:pStyle w:val="Normal"/>
        <w:rPr>
          <w:sz w:val="24"/>
        </w:rPr>
      </w:pPr>
      <w:r>
        <w:rPr>
          <w:sz w:val="24"/>
        </w:rPr>
        <w:t>Свойства «правильное» и «ложное» подразумеваются в их обычном смысле; они не нуждаются в дальнейшем анализе.</w:t>
      </w:r>
    </w:p>
    <w:p>
      <w:pPr>
        <w:pStyle w:val="Normal"/>
        <w:rPr>
          <w:sz w:val="24"/>
        </w:rPr>
      </w:pPr>
      <w:r>
        <w:rPr>
          <w:sz w:val="24"/>
        </w:rPr>
        <w:t>При данных обстоятельствах приведенные выше изъявительные пред</w:t>
        <w:softHyphen/>
        <w:t>ложения удовлетворяют (с «хорошим приближением») этим двум условиям;</w:t>
      </w:r>
    </w:p>
    <w:p>
      <w:pPr>
        <w:pStyle w:val="Normal"/>
        <w:rPr/>
      </w:pPr>
      <w:r>
        <w:rPr>
          <w:sz w:val="24"/>
        </w:rPr>
        <w:t>их можно считать высказываниями. Поэтому логика, построенная на этих</w:t>
      </w:r>
      <w:r>
        <w:rPr>
          <w:sz w:val="24"/>
          <w:lang w:val="en-US"/>
        </w:rPr>
        <w:t xml:space="preserve"> </w:t>
      </w:r>
      <w:r>
        <w:rPr>
          <w:sz w:val="24"/>
        </w:rPr>
        <w:t>двух условиях, может получить весьма широкое применение. Естественно, существуют такие «тонкие обстоятельства», при которых некоторых изъявительных предложений нельзя считать высказываниями (например, если дано предложение : «Иван просыпается», вряд ли можно сомневаться в правильности или ложности предложения «Иван спит»). Математические термины определяются таким образом, что предложения, выражающие соотношения между ними, всегда считаются высказываниями; такое по</w:t>
        <w:softHyphen/>
        <w:t>ложение существует во всех точных науках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Понятие «высказывание» иногда обозначается словами «утверждение», «суждение»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В выводах могут фигурировать высказывания (либо в виде предпосы</w:t>
        <w:softHyphen/>
        <w:t>лок, либо как окончательный вывод), возникшие из одного или несколь</w:t>
        <w:softHyphen/>
        <w:t>ких высказываний, путем применения некоторого грамматического ме</w:t>
        <w:softHyphen/>
        <w:t>тода; они называются сложными высказываниями. Во многих случаях правильность вывода зависит от вида формирования сложного высказы</w:t>
        <w:softHyphen/>
        <w:t>вания. Поэтому необходимо заниматься видом формирования сложных высказываний некоторых типов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Под термином калькуляции высказываний подразумевается такой метод, с помощью которого из одного или нескольких высказываний (членов операции калькуляции высказываний) получается такое выска</w:t>
        <w:softHyphen/>
        <w:t>зывание (результат операции), правильность или ложность которого однозначно определяется правильностью или ложностью членов.</w:t>
      </w:r>
    </w:p>
    <w:p>
      <w:pPr>
        <w:pStyle w:val="Heading4"/>
        <w:spacing w:before="380" w:after="0"/>
        <w:rPr/>
      </w:pPr>
      <w:r>
        <w:rPr/>
        <w:t>ОТРИЦАНИЕ И КОНЪЮНКЦИЯ</w:t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>Двумя простейшими примерами вышеприведенной операции являются отрицание и конъюнкция. (Операция и результат операции здесь обозна</w:t>
        <w:softHyphen/>
        <w:t>чается одним и тем же названием.)</w:t>
      </w:r>
    </w:p>
    <w:p>
      <w:pPr>
        <w:pStyle w:val="Normal"/>
        <w:rPr>
          <w:sz w:val="24"/>
        </w:rPr>
      </w:pPr>
      <w:r>
        <w:rPr>
          <w:sz w:val="24"/>
        </w:rPr>
        <w:t>Под отрицанием высказывания А подразумевается высказывание «Не</w:t>
        <w:softHyphen/>
        <w:t>правильно, что А» (или некоторая грамматически преобразованная форма данного высказывания).</w:t>
      </w:r>
    </w:p>
    <w:p>
      <w:pPr>
        <w:pStyle w:val="Normal"/>
        <w:rPr>
          <w:sz w:val="24"/>
        </w:rPr>
      </w:pPr>
      <w:r>
        <w:rPr>
          <w:sz w:val="24"/>
        </w:rPr>
        <w:t>По значению выражения «неправильно» отрицание А правильно тогда и только тогда, если самое А неправильно; следовательно, отрицание действительно есть операция калькуляции высказываний (в соответствии с вышеприведенным определением).</w:t>
      </w:r>
    </w:p>
    <w:p>
      <w:pPr>
        <w:pStyle w:val="Normal"/>
        <w:spacing w:before="120" w:after="0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Отрицанием предложения «мотор работает» является пред</w:t>
        <w:softHyphen/>
        <w:t>ложение «неправда, что мотор работает» или, иначе: «мотор не работает».</w:t>
      </w:r>
    </w:p>
    <w:p>
      <w:pPr>
        <w:pStyle w:val="Normal"/>
        <w:rPr>
          <w:sz w:val="24"/>
        </w:rPr>
      </w:pPr>
      <w:r>
        <w:rPr>
          <w:sz w:val="24"/>
        </w:rPr>
        <w:t>Отрицание является одночленной операцией. Отрицание «А» обозна</w:t>
        <w:softHyphen/>
        <w:t>чается символом «~А» (читается : «не А»). Применяются также и обозна</w:t>
        <w:softHyphen/>
        <w:t>чения «~ А», «— А», «А».</w:t>
      </w:r>
    </w:p>
    <w:p>
      <w:pPr>
        <w:pStyle w:val="Normal"/>
        <w:rPr>
          <w:sz w:val="24"/>
        </w:rPr>
      </w:pPr>
      <w:r>
        <w:rPr>
          <w:sz w:val="24"/>
        </w:rPr>
        <w:t>Под конъюнкцией двух высказываний А и В подразумевается высказы</w:t>
        <w:softHyphen/>
        <w:t>вание «А и В» (или некоторая грамматически измененная форма данного высказывания). По значению союза «и» конъюнкция является правильной тогда и только тогда, если оба ее члена правильны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конъюнкция также является операцией калькуляции высказываний. Операция конъюнкции «А и В» представляет собой двучленную операцию; ее обозначают, «А &amp; В», «АВ». При возник</w:t>
        <w:softHyphen/>
        <w:t>новении конъюнкции союз «и» иногда заменяется другим союзом (напри</w:t>
        <w:softHyphen/>
        <w:t>мер, «Анатолий здесь, но Бориса нет» или «Анатолий здесь, хотя Борис ушел» и т. д.). Это не влияет на правильность или ложность результата, имеет только эмоциональное значение. Иногда союз вообще пропускается. Если сказуемые двух предложений, связанных между собой путем конъ</w:t>
        <w:softHyphen/>
        <w:t>юнкции, совпадают, то общее сказуемое представлено только в одном из предложений. Например, конъюнкция «я питаюсь хлебом и питаюсь водой» после преобразования имеет следующий вид: «я питаюсь хлебом и водой».</w:t>
      </w:r>
    </w:p>
    <w:p>
      <w:pPr>
        <w:pStyle w:val="Normal"/>
        <w:rPr>
          <w:sz w:val="24"/>
        </w:rPr>
      </w:pPr>
      <w:r>
        <w:rPr>
          <w:sz w:val="24"/>
        </w:rPr>
        <w:t>Изучение остальных операций калькуляции высказываний уточняется и облегчается с помощью следующего рассуждения.</w:t>
      </w:r>
    </w:p>
    <w:p>
      <w:pPr>
        <w:pStyle w:val="Normal"/>
        <w:rPr>
          <w:sz w:val="24"/>
        </w:rPr>
      </w:pPr>
      <w:r>
        <w:rPr>
          <w:sz w:val="24"/>
        </w:rPr>
        <w:t>Пусть свойства высказываний «правильное» и «ложное» называются логическими значениями и обозначаются знаками пил. Правильность (или ложность) некоторого высказывания А выражается и в такой форме, что логическим значением высказывания А является п (или л).</w:t>
      </w:r>
    </w:p>
    <w:p>
      <w:pPr>
        <w:pStyle w:val="Normal"/>
        <w:rPr>
          <w:sz w:val="24"/>
        </w:rPr>
      </w:pPr>
      <w:r>
        <w:rPr>
          <w:sz w:val="24"/>
        </w:rPr>
        <w:t>Если задаются логические значения отдельных членов в некоторой операции калькуляции высказываний, то данной операцией логическое значение результата определяется однозначно. Это позволяет определе</w:t>
        <w:softHyphen/>
        <w:t>ние таких операций для логических значений (кроме вышеприведенного определения для высказываний) следующим образом: На место и членов и результата подставляются логические значения; причем, вместо ре</w:t>
        <w:softHyphen/>
        <w:t>зультата подставляется логическое значение высказывания, образую</w:t>
        <w:softHyphen/>
        <w:t>щееся данной операцией из высказываний с соответствующими членам логическими значениями.</w:t>
      </w:r>
    </w:p>
    <w:p>
      <w:pPr>
        <w:pStyle w:val="Normal"/>
        <w:spacing w:before="220" w:after="0"/>
        <w:rPr>
          <w:sz w:val="24"/>
        </w:rPr>
      </w:pPr>
      <w:r>
        <w:rPr>
          <w:sz w:val="24"/>
        </w:rPr>
        <w:t>Например, отрицания логических значений определяются так: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так как отрицание правильного выска</w:t>
        <w:softHyphen/>
        <w:t xml:space="preserve">зывания является ложным), </w:t>
      </w:r>
    </w:p>
    <w:p>
      <w:pPr>
        <w:pStyle w:val="Normal"/>
        <w:spacing w:before="80" w:after="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так как отрицание ложного высказывания является правильным);</w:t>
      </w:r>
    </w:p>
    <w:p>
      <w:pPr>
        <w:pStyle w:val="Normal"/>
        <w:spacing w:before="200" w:after="0"/>
        <w:rPr>
          <w:sz w:val="24"/>
        </w:rPr>
      </w:pPr>
      <w:r>
        <w:rPr>
          <w:sz w:val="24"/>
        </w:rPr>
        <w:t>а конъюнкции логических значений так: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(так как конъюнкция двух правильных высказываний является правильной), </w:t>
      </w:r>
    </w:p>
    <w:p>
      <w:pPr>
        <w:pStyle w:val="Normal"/>
        <w:spacing w:before="100" w:after="0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так как если одно или оба из двух высказываний являются ложными, то и их    конъюнкция будет ложной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На основе вышеприведенного рассуждения изучение операций, про</w:t>
        <w:softHyphen/>
        <w:t>веденных на высказываниях, может быть заменено изучением операций, проведенных на логических значениях. Этого достаточно для исследо</w:t>
        <w:softHyphen/>
        <w:t>вания выводов (на уровне калькуляции высказываний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ind w:hanging="0"/>
        <w:rPr/>
      </w:pPr>
      <w:r>
        <w:rPr/>
        <w:t>АЛГЕБРА ЛОГИЧЕСКИХ ЗНАЧЕНИЙ</w:t>
      </w:r>
    </w:p>
    <w:p>
      <w:pPr>
        <w:pStyle w:val="Normal"/>
        <w:spacing w:before="160" w:after="0"/>
        <w:rPr/>
      </w:pPr>
      <w:r>
        <w:rPr>
          <w:sz w:val="24"/>
        </w:rPr>
        <w:t>Операции, проводимые на логических значениях, называются логи</w:t>
        <w:softHyphen/>
        <w:t>ческими операциями. Для выражения любых логических значении вво</w:t>
        <w:softHyphen/>
        <w:t xml:space="preserve">дятся логические переменные; они обозначаются символами </w:t>
      </w:r>
      <w:r>
        <w:rPr>
          <w:i/>
          <w:sz w:val="24"/>
        </w:rPr>
        <w:t>p, q, r, ..., р, р,</w:t>
      </w:r>
      <w:r>
        <w:rPr>
          <w:sz w:val="24"/>
        </w:rPr>
        <w:t xml:space="preserve"> …  Итак, логические переменные могут принимать два «значения»:</w:t>
      </w:r>
    </w:p>
    <w:p>
      <w:pPr>
        <w:pStyle w:val="Normal"/>
        <w:ind w:hanging="0"/>
        <w:rPr/>
      </w:pPr>
      <w:r>
        <w:rPr>
          <w:i/>
          <w:sz w:val="24"/>
        </w:rPr>
        <w:t>п</w:t>
      </w:r>
      <w:r>
        <w:rPr>
          <w:sz w:val="24"/>
        </w:rPr>
        <w:t xml:space="preserve"> или </w:t>
      </w:r>
      <w:r>
        <w:rPr>
          <w:i/>
          <w:sz w:val="24"/>
        </w:rPr>
        <w:t>л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ри использовании нескольких операций последовательно порядок выполнения отдельных операции обозначается скобками; например, ~(р) А q) (иногда скобки опускаются). Например, вместо выражения </w:t>
      </w:r>
      <w:r>
        <w:rPr>
          <w:sz w:val="24"/>
          <w:lang w:val="en-US"/>
        </w:rPr>
        <w:t>(7p)/\q</w:t>
      </w:r>
      <w:r>
        <w:rPr>
          <w:sz w:val="24"/>
        </w:rPr>
        <w:t xml:space="preserve"> пишется </w:t>
      </w:r>
      <w:r>
        <w:rPr>
          <w:sz w:val="24"/>
          <w:lang w:val="en-US"/>
        </w:rPr>
        <w:t>7</w:t>
      </w:r>
      <w:r>
        <w:rPr>
          <w:sz w:val="24"/>
        </w:rPr>
        <w:t xml:space="preserve">р </w:t>
      </w:r>
      <w:r>
        <w:rPr>
          <w:sz w:val="24"/>
          <w:lang w:val="en-US"/>
        </w:rPr>
        <w:t>/\</w:t>
      </w:r>
      <w:r>
        <w:rPr>
          <w:sz w:val="24"/>
        </w:rPr>
        <w:t xml:space="preserve"> q при предварительном пояснении, что в случае появления выражения без скобок знак относится только к следующему знаку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 общем смысле слова </w:t>
      </w:r>
      <w:r>
        <w:rPr>
          <w:i/>
          <w:sz w:val="24"/>
          <w:lang w:val="en-US"/>
        </w:rPr>
        <w:t>n</w:t>
      </w:r>
      <w:r>
        <w:rPr>
          <w:sz w:val="24"/>
        </w:rPr>
        <w:t>-членной логической операцией называется каждая такая функция, областью существования которой является упо</w:t>
        <w:softHyphen/>
        <w:t>рядоченное множество всех выражений, образуемых из логических зна</w:t>
        <w:softHyphen/>
        <w:t xml:space="preserve">чений пиле длиной выражения </w:t>
      </w:r>
      <w:r>
        <w:rPr>
          <w:i/>
          <w:sz w:val="24"/>
          <w:lang w:val="en-US"/>
        </w:rPr>
        <w:t>n</w:t>
      </w:r>
      <w:r>
        <w:rPr>
          <w:sz w:val="24"/>
        </w:rPr>
        <w:t>, а значением ее является одно из двух логических значений п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л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Любая логическая операция может быть выражена через операции от</w:t>
        <w:softHyphen/>
        <w:t xml:space="preserve">рицания и конъюнкции. </w:t>
      </w:r>
    </w:p>
    <w:p>
      <w:pPr>
        <w:pStyle w:val="Normal"/>
        <w:spacing w:before="380" w:after="0"/>
        <w:rPr>
          <w:sz w:val="24"/>
        </w:rPr>
      </w:pPr>
      <w:r>
        <w:rPr>
          <w:sz w:val="24"/>
        </w:rPr>
        <w:t>НЕКОТОРЫЕ ДРУГИЕ ЛОГИЧЕСКИЕ ОПЕРАЦИИ</w:t>
      </w:r>
    </w:p>
    <w:p>
      <w:pPr>
        <w:pStyle w:val="Normal"/>
        <w:spacing w:before="160" w:after="0"/>
        <w:ind w:firstLine="220"/>
        <w:rPr>
          <w:sz w:val="24"/>
        </w:rPr>
      </w:pPr>
      <w:r>
        <w:rPr>
          <w:sz w:val="24"/>
        </w:rPr>
        <w:t>В области операций на логических переменных помимо отрицания и конъюнкции оказываются полезными некоторые другие операции.</w:t>
      </w:r>
    </w:p>
    <w:p>
      <w:pPr>
        <w:pStyle w:val="FR2"/>
        <w:rPr>
          <w:sz w:val="24"/>
        </w:rPr>
      </w:pPr>
      <w:r>
        <w:rPr>
          <w:sz w:val="24"/>
        </w:rPr>
        <w:t>В области одномерных логических операций фактический интерес пред</w:t>
        <w:softHyphen/>
        <w:t xml:space="preserve">ставляет только отрицание. 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дизъюнкция</w:t>
      </w:r>
    </w:p>
    <w:p>
      <w:pPr>
        <w:pStyle w:val="Normal"/>
        <w:spacing w:before="180" w:after="0"/>
        <w:rPr/>
      </w:pPr>
      <w:r>
        <w:rPr/>
        <w:t>Операция  называется дизъюнкцией и обозначается символом</w:t>
      </w:r>
      <w:r>
        <w:rPr>
          <w:lang w:val="en-US"/>
        </w:rPr>
        <w:t xml:space="preserve"> «p\/q» </w:t>
      </w:r>
      <w:r>
        <w:rPr/>
        <w:t xml:space="preserve">(иначе ее называют альтернацией, адъюнкцией, логическим сложением), или «р + </w:t>
      </w:r>
      <w:r>
        <w:rPr>
          <w:lang w:val="en-US"/>
        </w:rPr>
        <w:t>q</w:t>
      </w:r>
      <w:r>
        <w:rPr/>
        <w:t>». Дизъюнкция выражается с помощью операций конъюнкции и отрицания</w:t>
      </w:r>
      <w:r>
        <w:rPr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Связь, созданная между двумя высказываниями при помощи уступитель</w:t>
        <w:softHyphen/>
        <w:t>ного союза «или», является такой операцией, которой в области логиче</w:t>
        <w:softHyphen/>
        <w:t>ских значений соответствует операция дизъюнкции:   высказывание является ложным тогда и только тогда, если оба высказывания ложны.</w:t>
      </w:r>
    </w:p>
    <w:p>
      <w:pPr>
        <w:pStyle w:val="Normal"/>
        <w:rPr>
          <w:sz w:val="24"/>
        </w:rPr>
      </w:pPr>
      <w:r>
        <w:rPr>
          <w:sz w:val="24"/>
        </w:rPr>
        <w:t>(Союз «или» в таком случае применяется в значении допущения, если допускается правильность обоих высказываний). Например: «выпал дождь или полили парк». Поэтому такое соединение двух высказываний также называется дизъюнкцией. (Символ «V» читается также как «или»).</w:t>
      </w:r>
    </w:p>
    <w:p>
      <w:pPr>
        <w:pStyle w:val="Normal"/>
        <w:rPr>
          <w:sz w:val="24"/>
        </w:rPr>
      </w:pPr>
      <w:r>
        <w:rPr>
          <w:sz w:val="24"/>
        </w:rPr>
        <w:t>Операция конъюнкция выражается с помощью операций дизъюнкции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Таким образом, руководствуясь теоремой,</w:t>
      </w:r>
      <w:r>
        <w:rPr>
          <w:sz w:val="24"/>
          <w:lang w:val="en-US"/>
        </w:rPr>
        <w:t xml:space="preserve"> </w:t>
      </w:r>
      <w:r>
        <w:rPr>
          <w:sz w:val="24"/>
        </w:rPr>
        <w:t>что каждая логическая операция может быть выражена с помощью только операций дизъюнкции и отрицания</w:t>
      </w:r>
    </w:p>
    <w:p>
      <w:pPr>
        <w:pStyle w:val="Normal"/>
        <w:spacing w:before="340" w:after="0"/>
        <w:rPr>
          <w:sz w:val="24"/>
        </w:rPr>
      </w:pPr>
      <w:r>
        <w:rPr>
          <w:sz w:val="24"/>
        </w:rPr>
        <w:t>«ни-ни»</w:t>
      </w:r>
    </w:p>
    <w:p>
      <w:pPr>
        <w:pStyle w:val="Heading6"/>
        <w:rPr/>
      </w:pPr>
      <w:r>
        <w:rPr/>
        <w:t>ИМПЛИКАЦИЯ</w:t>
      </w:r>
    </w:p>
    <w:p>
      <w:pPr>
        <w:pStyle w:val="Normal"/>
        <w:spacing w:before="280" w:after="0"/>
        <w:rPr/>
      </w:pPr>
      <w:r>
        <w:rPr>
          <w:sz w:val="24"/>
        </w:rPr>
        <w:t>Операция «р влечёт q» и называется имплика</w:t>
        <w:softHyphen/>
        <w:t xml:space="preserve">цией (с предварительным членом </w:t>
      </w:r>
      <w:r>
        <w:rPr>
          <w:i/>
          <w:sz w:val="24"/>
        </w:rPr>
        <w:t>р</w:t>
      </w:r>
      <w:r>
        <w:rPr>
          <w:sz w:val="24"/>
        </w:rPr>
        <w:t xml:space="preserve"> и </w:t>
      </w:r>
      <w:r>
        <w:rPr>
          <w:i/>
          <w:sz w:val="24"/>
        </w:rPr>
        <w:t>с</w:t>
      </w:r>
      <w:r>
        <w:rPr>
          <w:sz w:val="24"/>
        </w:rPr>
        <w:t xml:space="preserve"> последующим членом</w:t>
      </w:r>
      <w:r>
        <w:rPr>
          <w:sz w:val="24"/>
          <w:lang w:val="en-US"/>
        </w:rPr>
        <w:t xml:space="preserve"> q).</w:t>
      </w:r>
      <w:r>
        <w:rPr>
          <w:sz w:val="24"/>
        </w:rPr>
        <w:t xml:space="preserve"> 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Допустим, что если р = п, то значение выражения р влечёт q будет или п, или л в зависимости от того, является ли значение q п, или л. Это анало</w:t>
        <w:softHyphen/>
        <w:t>гично тому, что высказывание типа «если А, то В», в котором первый член А является правильным, считается или правильным, или ложным в за</w:t>
        <w:softHyphen/>
        <w:t>висимости от того, правильный или ложный второй его член В. Поэтому соединению типа «если А, то В» соответствует импликация в области ло</w:t>
        <w:softHyphen/>
        <w:t>гических значений. Но в то же время при ложном высказывании А пред</w:t>
        <w:softHyphen/>
        <w:t>ложение типа «если А, то В» может вообще не считаться высказыванием Например: если горит лампочка, то лифт работает.</w:t>
      </w:r>
    </w:p>
    <w:p>
      <w:pPr>
        <w:pStyle w:val="Normal"/>
        <w:rPr>
          <w:sz w:val="24"/>
        </w:rPr>
      </w:pPr>
      <w:r>
        <w:rPr>
          <w:sz w:val="24"/>
        </w:rPr>
        <w:t>Если высказывание «горит лампочка» правильно, то правильностью высказывания «лифт работает» однозначно решается правильность выше</w:t>
        <w:softHyphen/>
        <w:t>приведенного предложения. Но если высказывание «горит лампочка» ложно, то ничего нельзя сказать о правильности вышеприведенного предложения. Можно сказать : надо подождать, пока лампочка загорится Приведем пример, в котором не будет даже возможности «подождать»:</w:t>
      </w:r>
    </w:p>
    <w:p>
      <w:pPr>
        <w:pStyle w:val="Normal"/>
        <w:rPr>
          <w:sz w:val="24"/>
        </w:rPr>
      </w:pPr>
      <w:r>
        <w:rPr>
          <w:sz w:val="24"/>
        </w:rPr>
        <w:t>Если 2 * 2 = 5, то Дунай является европейской рекой. Если принять то, что соединение типа «если . . .то» соответствует операции импликации, при соблюдении последнего тождества высказывание «если А, то В» вы</w:t>
        <w:softHyphen/>
        <w:t>ражалось бы с помощью операций конъюнкции и отрицания в следующем виде : «неправильно, что : А и не В» (здесь присутствует выражение «не В» вместо выражения «неправильно, что В»; таким образом, ясно, что выражение «неправильно, что», расположенное в начале высказывания, относится не только к Л, но и к выражению «А и не В»). В соответствии с этим приведенные выше два предложения в примере могут быть пере</w:t>
        <w:softHyphen/>
        <w:t>формулированы следующим образом: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а) Неправильно, что горит лампочка и лифт не работает.</w:t>
      </w:r>
    </w:p>
    <w:p>
      <w:pPr>
        <w:pStyle w:val="Normal"/>
        <w:rPr/>
      </w:pPr>
      <w:r>
        <w:rPr>
          <w:sz w:val="24"/>
        </w:rPr>
        <w:t>б) Неправильно, что 2 * 2 = 5 и Дунай не является европейской рекой. Если выражение «горит лампочка» ложно, то ложно и выражение «лампочка горит и лифт не работает», а отрицание его — по а) — является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ьным. Выражение. «2 * 2 = 5» ложно, ложно также и выражение «Дунай не является европейской рекой»; их конъюнкция — также ложна, а отрицание этой конъюнкции — по б) — является правильным. Здесь нет противоречия по сравнению с обычным пониманием вещей, так как обычно не обращают внимание на правильность сложного пред</w:t>
        <w:softHyphen/>
        <w:t>ложения типа «если . . . то» в том случае, когда первый член соединения является ложным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Выражения вида «если А, то В» можно считать синонимами выражений вида «неправильно, что: «А и не В»; они называются импликациями (с предварительным членом А, с последующим членом В); для их обо</w:t>
        <w:softHyphen/>
        <w:t>значения применяется символ А влечёт В.</w:t>
      </w:r>
    </w:p>
    <w:p>
      <w:pPr>
        <w:pStyle w:val="Normal"/>
        <w:ind w:firstLine="220"/>
        <w:rPr/>
      </w:pPr>
      <w:r>
        <w:rPr>
          <w:sz w:val="24"/>
        </w:rPr>
        <w:t xml:space="preserve">Представленное в области логических значений понятие импликации типа </w:t>
      </w:r>
      <w:r>
        <w:rPr>
          <w:i/>
          <w:sz w:val="24"/>
        </w:rPr>
        <w:t>р</w:t>
      </w:r>
      <w:r>
        <w:rPr>
          <w:sz w:val="24"/>
        </w:rPr>
        <w:t xml:space="preserve"> влечёт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соответствует понятию вышеприведенной операции высказы</w:t>
        <w:softHyphen/>
        <w:t>вания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Операции на высказываниях, выражаемые с помощью союзов и частиц, сформулированы недостаточно точно ; в большинстве случаев, они до некоторой степени двусмысленны. По всей вероятности распознавание операций конъюнкции и отрицания наименее проблематично в их грамма</w:t>
        <w:softHyphen/>
        <w:t>тической форме представления. Поэтому большое значение имеет воз</w:t>
        <w:softHyphen/>
        <w:t>можность выражения любой логической операции через операции конъ</w:t>
        <w:softHyphen/>
        <w:t>юнкции и отрицания. Как было показано выше, это позволило нам истолковать образование сложного предложения вида «если . . . то» как операцию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Упоминаются еще некоторые грамматические синонимы операции «А влечёт В»: «В, если только Л», «Только тогда А, если В», «Достаточным условием В является А», «Необходимым условием А является В», «В если не А»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И конъюнкция и дизъюнкция выражаются с помощью операций импли</w:t>
        <w:softHyphen/>
        <w:t>кации и отрицания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Поэтому любая логическая операция может быть выражена с помощью операций отрицания и импликации.</w:t>
      </w:r>
    </w:p>
    <w:p>
      <w:pPr>
        <w:pStyle w:val="Heading6"/>
        <w:spacing w:before="380" w:after="0"/>
        <w:rPr/>
      </w:pPr>
      <w:r>
        <w:rPr/>
        <w:t>ЭКВИВАЛЕНТНОСТЬ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Последний вид выражения операции эквивалентности.</w:t>
      </w:r>
    </w:p>
    <w:p>
      <w:pPr>
        <w:pStyle w:val="Normal"/>
        <w:ind w:firstLine="220"/>
        <w:rPr/>
      </w:pPr>
      <w:r>
        <w:rPr>
          <w:sz w:val="24"/>
        </w:rPr>
        <w:t>Так как высказывание</w:t>
      </w:r>
      <w:r>
        <w:rPr>
          <w:sz w:val="24"/>
          <w:lang w:val="en-US"/>
        </w:rPr>
        <w:t xml:space="preserve"> p эквивалентно q = n</w:t>
      </w:r>
      <w:r>
        <w:rPr>
          <w:sz w:val="24"/>
        </w:rPr>
        <w:t xml:space="preserve"> тогда и только тогда, когда</w:t>
      </w:r>
      <w:r>
        <w:rPr>
          <w:sz w:val="24"/>
          <w:lang w:val="en-US"/>
        </w:rPr>
        <w:t xml:space="preserve"> p = q, </w:t>
      </w:r>
      <w:r>
        <w:rPr>
          <w:sz w:val="24"/>
        </w:rPr>
        <w:t>то данная логическая операция соответствует образованию сложного предложения вида «А тогда и только тогда, когда В». Понимание и логи</w:t>
        <w:softHyphen/>
        <w:t>ческое значение предложения такого характера, образованного из двух любых высказываний, иногда затруднительно для восприятия человека, как и понимание предложения вида «если . . . то». Например, «2 &lt; 3 тогда и только тогда, если светит солнце»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Поэтому данное предложение понимается операцией калькуляции высказываний исключительно в том случае, если считать его синонимом высказываний вида «неправильно, что А и не В, и, неправильно, что не А и В». В этом случае данная операция «А влечёт В» и называется эквивалентностью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Часто встречаются следующие синонимы данной операции: «Для А необходимо и достаточно б», «А именно тогда, когда В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b/>
          <w:sz w:val="28"/>
        </w:rPr>
        <w:t>Заключение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Булеву алгебру образуют все подмножества некоторого множества. То, что они образуют решетчатую структуру, очевидно. Не</w:t>
        <w:softHyphen/>
        <w:t>трудно доказать и выполнение дистрибутивности. Нулевым элементом является пустое множество, а единичным — все основное множество. Для каждого подмножества существует дополнительный элемент — дополнение к множеству в теоретико-множественном смысле. Булевы алгебры находят применение главным образом в теории мно</w:t>
        <w:softHyphen/>
        <w:t>жеств, в математической логике, в теории вероятностей и в функциональ</w:t>
        <w:softHyphen/>
        <w:t>ном анализе.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Heading7"/>
        <w:ind w:firstLine="220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лая математическая энциклопедия.  Э. Фрид.,  И. Пастор.,  И. Рейман.,  П.  Ревес.,   И.  Ружа.  Издательсво академии наук Венгрии.  Будапешт 1976 г.</w:t>
      </w:r>
    </w:p>
    <w:p>
      <w:pPr>
        <w:pStyle w:val="Normal"/>
        <w:rPr/>
      </w:pPr>
      <w:r>
        <w:rPr/>
        <w:t>2. Математический анализ.  Часть</w:t>
      </w:r>
      <w:r>
        <w:rPr>
          <w:lang w:val="en-US"/>
        </w:rPr>
        <w:t>III.</w:t>
      </w:r>
      <w:r>
        <w:rPr/>
        <w:t xml:space="preserve">  В.А.Зоричь.    Москва «наука».  1984 г.</w:t>
      </w:r>
    </w:p>
    <w:p>
      <w:pPr>
        <w:pStyle w:val="Normal"/>
        <w:rPr/>
      </w:pPr>
      <w:r>
        <w:rPr/>
        <w:t>3. Пособие по математика для поступающих в ВУЗЫ.  Под редакцией Г. Н. Яковлева  Москва «наука»   1988 г.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40" w:after="0"/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6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ind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0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before="180" w:after="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3:39:00Z</dcterms:created>
  <dc:creator>Плис</dc:creator>
  <dc:description/>
  <dc:language>en-US</dc:language>
  <cp:lastModifiedBy>Плис</cp:lastModifiedBy>
  <dcterms:modified xsi:type="dcterms:W3CDTF">1999-11-22T16:31:00Z</dcterms:modified>
  <cp:revision>3</cp:revision>
  <dc:subject/>
  <dc:title/>
</cp:coreProperties>
</file>